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dicator-china-weather 3.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2020 National University of Defense Technology(NUDT) &amp; Tianjin Kylin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igia Plc and/or its subsidiary(-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KylinSoft Co.,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1UXhZA4YzckRFJt/wu2MlvzFEZt8bjZTgQ5TsyzKuAOQjW1O7STmkj709WYYbGissT3XlN
1ubSxXlqu6Yeuwe6GzprK+/7+iilIUzweFrQIcVVF1IhxmCP29nQ6XCdzNbV/ATbjdA6RCRe
vF6x1Luzj7AyIHTzdNyjn1O2jVldsIfhjM8lfO30rvSL5HRP84W3xIWug8oZrcE9ShJVORJV
mYJIWbENY25Y+lp5kD</vt:lpwstr>
  </property>
  <property fmtid="{D5CDD505-2E9C-101B-9397-08002B2CF9AE}" pid="3" name="_2015_ms_pID_7253431">
    <vt:lpwstr>IP75oJZH1REePVAXSDDAcrNSxvkWIPSjb+/UHJv/0txTwxiZBDIo7+
cMeh7JUxCXne311HbSc21LIMzjbPp6nuf3MrtLWgHxSgJnhkgO40ZNcQv6XPHU+94p475JCU
vWURQrppvW73+WfOsWzkPasgOiCupckL7NPUx5P+HEitO+FpeXP4fxqnkCjF7EJLKBR0c1XM
L8mjh9coUqPOSN1T6VCJPQ1NjFJkHwA8Csnp</vt:lpwstr>
  </property>
  <property fmtid="{D5CDD505-2E9C-101B-9397-08002B2CF9AE}" pid="4" name="_2015_ms_pID_7253431_00">
    <vt:lpwstr>_2015_ms_pID_7253431</vt:lpwstr>
  </property>
  <property fmtid="{D5CDD505-2E9C-101B-9397-08002B2CF9AE}" pid="5" name="_2015_ms_pID_7253432">
    <vt:lpwstr>4QAan9fpyC1ZQnCtN3WVJvm/G8DQyPLkc3ct
Mb39BCPxMWBcQ+M6p7BB/E8zfMVin6Nhiw/fHv3RGyW32wMXK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1530</vt:lpwstr>
  </property>
</Properties>
</file>